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7.jpeg" ContentType="image/jpeg"/>
  <Override PartName="/word/media/image6.jpeg" ContentType="image/jpeg"/>
  <Override PartName="/word/media/image4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БРЮКИ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b w:val="false"/>
          <w:b w:val="false"/>
          <w:color w:val="2D2D2D"/>
          <w:spacing w:val="2"/>
          <w:sz w:val="28"/>
          <w:szCs w:val="28"/>
        </w:rPr>
      </w:pPr>
      <w:r>
        <w:rPr>
          <w:b w:val="false"/>
          <w:color w:val="2D2D2D"/>
          <w:spacing w:val="2"/>
          <w:sz w:val="28"/>
          <w:szCs w:val="28"/>
        </w:rPr>
        <w:t>ГОСТ Р 54393-2011 Изделия швейные и трикотажные. Термины и определения</w:t>
      </w:r>
    </w:p>
    <w:p>
      <w:pPr>
        <w:pStyle w:val="Normal"/>
        <w:rPr/>
      </w:pPr>
      <w:r>
        <w:rPr>
          <w:b/>
          <w:bCs/>
          <w:color w:val="2D2D2D"/>
          <w:spacing w:val="2"/>
          <w:sz w:val="28"/>
          <w:szCs w:val="28"/>
          <w:shd w:fill="FFFFFF" w:val="clear"/>
        </w:rPr>
        <w:t>одежда:</w:t>
      </w:r>
      <w:r>
        <w:rPr>
          <w:color w:val="2D2D2D"/>
          <w:spacing w:val="2"/>
          <w:sz w:val="28"/>
          <w:szCs w:val="28"/>
          <w:shd w:fill="FFFFFF" w:val="clear"/>
        </w:rPr>
        <w:t> Изделие или совокупность изделий, надеваемое(-ых) человеком, несущее(-их) утилитарные и эстетические функции.</w:t>
      </w:r>
    </w:p>
    <w:p>
      <w:pPr>
        <w:pStyle w:val="Normal"/>
        <w:rPr/>
      </w:pPr>
      <w:r>
        <w:rPr>
          <w:b/>
          <w:bCs/>
          <w:color w:val="2D2D2D"/>
          <w:spacing w:val="2"/>
          <w:sz w:val="28"/>
          <w:szCs w:val="28"/>
          <w:shd w:fill="FFFFFF" w:val="clear"/>
        </w:rPr>
        <w:t>поясная одежда:</w:t>
      </w:r>
      <w:r>
        <w:rPr>
          <w:color w:val="2D2D2D"/>
          <w:spacing w:val="2"/>
          <w:sz w:val="28"/>
          <w:szCs w:val="28"/>
          <w:shd w:fill="FFFFFF" w:val="clear"/>
        </w:rPr>
        <w:t> Одежда, опирающаяся на нижнюю опорную поверхность тела, ограниченную сверху линией талии, а снизу - линией бедер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b/>
          <w:bCs/>
          <w:color w:val="2D2D2D"/>
          <w:spacing w:val="2"/>
          <w:sz w:val="28"/>
          <w:szCs w:val="28"/>
        </w:rPr>
        <w:t>брюки:</w:t>
      </w:r>
      <w:r>
        <w:rPr>
          <w:color w:val="2D2D2D"/>
          <w:spacing w:val="2"/>
          <w:sz w:val="28"/>
          <w:szCs w:val="28"/>
        </w:rPr>
        <w:t> Швейная или трикотажная верхняя поясная одежда, покрывающая нижнюю часть туловища и ноги, каждую в отдельности, полностью или частично.</w:t>
        <w:br/>
        <w:t>Примечание - Разновидностью брюк являются джинсы, бриджи.</w:t>
        <w:br/>
      </w:r>
      <w:r>
        <w:rPr>
          <w:b/>
          <w:bCs/>
          <w:color w:val="2D2D2D"/>
          <w:spacing w:val="2"/>
          <w:sz w:val="28"/>
          <w:szCs w:val="28"/>
        </w:rPr>
        <w:t>шорты:</w:t>
      </w:r>
      <w:r>
        <w:rPr>
          <w:color w:val="2D2D2D"/>
          <w:spacing w:val="2"/>
          <w:sz w:val="28"/>
          <w:szCs w:val="28"/>
        </w:rPr>
        <w:t> Брюки выше колен.</w:t>
        <w:br/>
      </w:r>
      <w:r>
        <w:rPr>
          <w:b/>
          <w:bCs/>
          <w:color w:val="2D2D2D"/>
          <w:spacing w:val="2"/>
          <w:sz w:val="28"/>
          <w:szCs w:val="28"/>
        </w:rPr>
        <w:t>рейтузы:</w:t>
      </w:r>
      <w:r>
        <w:rPr>
          <w:color w:val="2D2D2D"/>
          <w:spacing w:val="2"/>
          <w:sz w:val="28"/>
          <w:szCs w:val="28"/>
        </w:rPr>
        <w:t> Трикотажная верхняя поясная одежда, плотно облегающая нижнюю часть туловища и ноги до стоп, каждую в отдельности.</w:t>
        <w:br/>
        <w:t>Примечание - Разновидностью рейтуз из эластичных материалов являются лосины.</w:t>
      </w:r>
    </w:p>
    <w:p>
      <w:pPr>
        <w:pStyle w:val="Style14"/>
        <w:spacing w:before="0" w:after="0"/>
        <w:textAlignment w:val="baseline"/>
        <w:rPr>
          <w:color w:val="2B2B2B"/>
          <w:spacing w:val="2"/>
          <w:sz w:val="28"/>
          <w:szCs w:val="28"/>
        </w:rPr>
      </w:pPr>
      <w:r>
        <w:rPr>
          <w:color w:val="2B2B2B"/>
          <w:spacing w:val="2"/>
          <w:sz w:val="28"/>
          <w:szCs w:val="28"/>
        </w:rPr>
      </w:r>
    </w:p>
    <w:p>
      <w:pPr>
        <w:pStyle w:val="Style14"/>
        <w:spacing w:before="0" w:after="0"/>
        <w:textAlignment w:val="baseline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Модели брюк очень разнообразны. По назначению брюки могут быть повседневными, нарядными, спортивными, иметь специальное назначение. Форма, длина и силуэт брюк зависят от направления моды. Брюки могут быть без пояса, с широким или узким поясом, со шлевками различной формы для ремня или без шлевок, с боковыми швами или без них. Застежка может быть спереди или в боковом шве, внизу с манжетами, без манжет, со сборками, оборками на эластичной тесьме или шнурках, с карманами в боковых швах, прорезными на передних половинках брюк («в рамку», с листочками) или накладными. Примеры представлены на рис 1-3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2339340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88" t="5956" r="12947" b="16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087245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10" t="3175" r="1100" b="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>
          <w:sz w:val="28"/>
          <w:szCs w:val="28"/>
        </w:rPr>
      </w:pPr>
      <w:r>
        <w:rPr/>
        <w:drawing>
          <wp:inline distT="0" distB="0" distL="0" distR="0">
            <wp:extent cx="2606675" cy="2521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3615" r="57215" b="6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sz w:val="28"/>
          <w:szCs w:val="28"/>
        </w:rPr>
        <w:t>Рисунок 1 Мужские брюки</w:t>
      </w:r>
    </w:p>
    <w:p>
      <w:pPr>
        <w:pStyle w:val="Normal"/>
        <w:ind w:hanging="360"/>
        <w:rPr/>
      </w:pPr>
      <w:r>
        <w:rPr/>
        <w:drawing>
          <wp:inline distT="0" distB="0" distL="0" distR="0">
            <wp:extent cx="1203960" cy="3540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920" t="6782" r="29173" b="6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484755" cy="3201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594610" cy="3198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22" t="4847" r="9884" b="4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исунок 2 Женские брюк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406525" cy="3352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0866" t="-2" r="16175" b="1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4605655" cy="3283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761" t="4816" r="2294" b="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Рисунок 3 Спортивные брюки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Влажно-тепловая обработка брюк (ВТО)</w:t>
      </w:r>
    </w:p>
    <w:p>
      <w:pPr>
        <w:pStyle w:val="Normal"/>
        <w:rPr/>
      </w:pPr>
      <w:r>
        <w:rPr>
          <w:i/>
          <w:shd w:fill="FFFFFF" w:val="clear"/>
        </w:rPr>
        <w:t>Влажно-тепловая обработка — процесс обработки швейных изделий для придания деталям одежды определённой формы. Является неотъемлемым процессом пошива изделия, также влажно-тепловую обработку проводят при окончательной отделке изделия.</w:t>
      </w:r>
    </w:p>
    <w:p>
      <w:pPr>
        <w:pStyle w:val="Normal"/>
        <w:ind w:hanging="360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4268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034" t="192" r="4482" b="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Рисунок 4 Детали, швы, срезы брюк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4275" cy="3571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2094" r="3734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бавить деталь - </w:t>
      </w:r>
      <w:r>
        <w:rPr>
          <w:b/>
          <w:sz w:val="28"/>
          <w:szCs w:val="28"/>
        </w:rPr>
        <w:t>пояс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Рисунок 4.1  Детали, швы, срезы брюк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2220" cy="2343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311" b="1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Рисунок 5 Обработка кармана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2486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3375660" cy="2472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Рисунок 6 Обработка кармана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086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Рисунок 7 Обработка кармана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2810" cy="2726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717" t="4794" r="5039" b="42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Рисунок 8 Обработка застёжки брюк (для мужских и женских моделей)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01215" cy="2676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" r="-3557" b="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641600" cy="2722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Рисунок 9 Обработка застёжки брюк с тесьмой молнией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для мужских и женских моделей)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/>
        <w:drawing>
          <wp:inline distT="0" distB="0" distL="0" distR="0">
            <wp:extent cx="2625090" cy="2257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3762" t="-1789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573145" cy="2197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Рисунок 10 Обработка застёжки брюк на обмётанные петли и пуговицы</w:t>
      </w:r>
    </w:p>
    <w:p>
      <w:pPr>
        <w:pStyle w:val="Normal"/>
        <w:ind w:hanging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583940" cy="2084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4519" t="23003" r="13878" b="3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328545" cy="1584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Рисунок 11   Обработка верхнего среза брюк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3085" cy="18186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6840" t="8616" r="5000" b="48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78305" cy="1960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Рисунок 12   Обработка низа брюк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97425" cy="25698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Рисунок 13   Обработка низа брюк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кладка</w:t>
      </w:r>
    </w:p>
    <w:p>
      <w:pPr>
        <w:pStyle w:val="Normal"/>
        <w:rPr/>
      </w:pPr>
      <w:r>
        <w:rPr>
          <w:sz w:val="28"/>
          <w:szCs w:val="28"/>
        </w:rPr>
        <w:t>На мужских брюках,  подкладка выполняется на передних половинках (не доходя до низ 15-2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женских брюках возможен вариант, как в мужских и для тонких/прозрачных тканей подкладка выполняется полностью (подкладка состоит из передних и задних половинок). Длина в этом случае может быть до низа изделия или короткая (шорт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портивных моделях выполняется полностью и ходит в обработку низа изделия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ДЛЯ ПОВТОРЕНИЯ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 какой последовательности составляется описание внешнего вида брюк по модели?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овы детали кроя, наименование их срезов и линий?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чем и как выполняется влажно-тепловая обработка основных деталей брюк?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 обрабатывается карман в рамку на передних половинках брюк?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ова последовательность обработки кармана со скосом на передних поло</w:t>
        <w:softHyphen/>
        <w:t>винках брюк?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ова последовательность обработки боковых, шаговых и средних срезов брюк? Каково назначение контрольных надсечек?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ие встречаются виды и способы обработки застежек и верхнего среза брюк?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ие существуют способы обработки низа брюк и какова последовательность одного из способов обрабо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7:50:00Z</dcterms:created>
  <dc:creator>таня</dc:creator>
  <dc:description/>
  <cp:keywords/>
  <dc:language>en-US</dc:language>
  <cp:lastModifiedBy>таня</cp:lastModifiedBy>
  <dcterms:modified xsi:type="dcterms:W3CDTF">2020-05-11T09:34:00Z</dcterms:modified>
  <cp:revision>8</cp:revision>
  <dc:subject/>
  <dc:title/>
</cp:coreProperties>
</file>