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экзамену.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«Технологические процессы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ехнологические процессы шве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методами обработки деталей швейных издел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Для чего составляется технологическая карта обработки узла или издел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технологической последовательностью обработки издел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обработки узлов или изделий Вы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В каких направлениях усовершенствуются процессы изготовления швейных издел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ются особенности изготовления одежды на индивидуального потребител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лечевой одежды, наименование деталей и срезов, ТУ на обработку основных дета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/>
      </w:pPr>
      <w:r>
        <w:rPr>
          <w:sz w:val="28"/>
          <w:szCs w:val="28"/>
        </w:rPr>
        <w:t xml:space="preserve">Для чего необходимо описание внешнего вида модели изделия. Порядок описания. Представить описание внешнего вида лёгкого платья по предложенной модели (рис. 1, 2,3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чальная обработка женского легкого платья и блу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коке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горлов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ука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акладных карманов в легкой одеж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рорезных карманов в легкой одеж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арманов легкой одежды. Особенности технологической об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карманов в ш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резной карман в рамку с клапа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днослойные воротники в легкой одежде (обработка, соединение с горловин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оротников и соединение с горлови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риспособления, применяемые при изготовлении легкого пла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женского легкого пла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застежек в женском плат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оротников мужских сороч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бортов мужских сороч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иза рукавов мужских сороч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sz w:val="28"/>
          <w:szCs w:val="28"/>
        </w:rPr>
        <w:t>Виды поясной одежды, наименование деталей и срезов, ТУ на обработку основных дета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sz w:val="28"/>
          <w:szCs w:val="28"/>
        </w:rPr>
        <w:t>Обработка задних карманов в брю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sz w:val="28"/>
          <w:szCs w:val="28"/>
        </w:rPr>
        <w:t>Обработка боковых карманов в брю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sz w:val="28"/>
          <w:szCs w:val="28"/>
        </w:rPr>
        <w:t>Обработка карманов в юб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банта мужских брю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низа мужских брю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верхнего среза брю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верхнего среза юб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низа юб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 застежки в юб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тделочных элементов в женском плат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оланов, рюш, оборок, кокилье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ы основные качественные критерии оценки операций ВТ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служат клеевые прокладочные материа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ы клеевых прокладочн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и область применения машинных швов, на примере предложенного образц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426" w:right="-427" w:hanging="426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 w:val="28"/>
          <w:szCs w:val="28"/>
        </w:rPr>
        <w:t xml:space="preserve">Дайте определение:  Детали швейного изделия. Узлу швейного изделия. Основным деталям. Вспомогательным деталям Конструктивно-декоративным деталям. Деталям подкладки. Деталям проклад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ind w:left="426" w:right="76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ь  схему сборки плечевого изделия для изготовления в массовом производстве (по предложенному образцу).</w:t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2:10:00Z</dcterms:created>
  <dc:creator>таня</dc:creator>
  <dc:description/>
  <cp:keywords/>
  <dc:language>en-US</dc:language>
  <cp:lastModifiedBy>Пользователь Windows</cp:lastModifiedBy>
  <dcterms:modified xsi:type="dcterms:W3CDTF">2022-10-07T07:28:00Z</dcterms:modified>
  <cp:revision>5</cp:revision>
  <dc:subject/>
  <dc:title/>
</cp:coreProperties>
</file>